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radeQuick;Times New Roman" w:ascii="GradeQuick;Times New Roman" w:hAnsi="GradeQuick;Times New Roman"/>
          <w:sz w:val="48"/>
          <w:szCs w:val="48"/>
        </w:rPr>
        <w:t>Open-Mind Portraits</w:t>
      </w:r>
    </w:p>
    <w:p>
      <w:pPr>
        <w:pStyle w:val="Normal"/>
        <w:rPr/>
      </w:pPr>
      <w:r>
        <w:rPr>
          <w:rFonts w:cs="GradeQuick;Times New Roman" w:ascii="GradeQuick;Times New Roman" w:hAnsi="GradeQuick;Times New Roman"/>
        </w:rPr>
        <w:t>Purpose:  To help students think more deeply about a character and reflect on story events from the character</w:t>
      </w:r>
      <w:r>
        <w:rPr>
          <w:rFonts w:cs="Times New Roman"/>
        </w:rPr>
        <w:t>’</w:t>
      </w:r>
      <w:r>
        <w:rPr>
          <w:rFonts w:cs="GradeQuick;Times New Roman" w:ascii="GradeQuick;Times New Roman" w:hAnsi="GradeQuick;Times New Roman"/>
        </w:rPr>
        <w:t>s point of view.</w:t>
      </w:r>
      <w:r>
        <w:rPr/>
        <w:t xml:space="preserve">  To help the students make connections.  </w:t>
        <w:br/>
        <w:t xml:space="preserve">  </w:t>
      </w:r>
    </w:p>
    <w:p>
      <w:pPr>
        <w:pStyle w:val="NormalWeb"/>
        <w:rPr/>
      </w:pPr>
      <w:r>
        <w:rPr>
          <w:rFonts w:cs="GradeQuick;Times New Roman" w:ascii="GradeQuick;Times New Roman" w:hAnsi="GradeQuick;Times New Roman"/>
        </w:rPr>
        <w:t>Rationale:  If the students understand the character and their motivation they will develop deeper meaning.</w:t>
      </w:r>
      <w:r>
        <w:rPr/>
        <w:t xml:space="preserve"> </w:t>
        <w:br/>
        <w:t xml:space="preserve">  </w:t>
      </w:r>
    </w:p>
    <w:p>
      <w:pPr>
        <w:pStyle w:val="NormalWeb"/>
        <w:rPr/>
      </w:pPr>
      <w:r>
        <w:rPr>
          <w:rFonts w:cs="GradeQuick;Times New Roman" w:ascii="GradeQuick;Times New Roman" w:hAnsi="GradeQuick;Times New Roman"/>
        </w:rPr>
        <w:t>Procedure:</w:t>
      </w:r>
      <w:r>
        <w:rPr/>
        <w:t xml:space="preserve"> </w:t>
      </w:r>
    </w:p>
    <w:p>
      <w:pPr>
        <w:pStyle w:val="NormalWeb"/>
        <w:numPr>
          <w:ilvl w:val="0"/>
          <w:numId w:val="1"/>
        </w:numPr>
        <w:spacing w:before="280" w:after="0"/>
        <w:rPr/>
      </w:pPr>
      <w:r>
        <w:rPr>
          <w:rFonts w:cs="GradeQuick;Times New Roman" w:ascii="GradeQuick;Times New Roman" w:hAnsi="GradeQuick;Times New Roman"/>
        </w:rPr>
        <w:t>Have students draw and color a large portrait of the head and neck of a character in a book they are reading.</w:t>
      </w:r>
      <w:r>
        <w:rPr/>
        <w:t xml:space="preserve"> 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rFonts w:cs="GradeQuick;Times New Roman" w:ascii="GradeQuick;Times New Roman" w:hAnsi="GradeQuick;Times New Roman"/>
        </w:rPr>
        <w:t>Have students cut out portrait and attach it with a brad or staple to another sheet of drawing paper.</w:t>
      </w:r>
      <w:r>
        <w:rPr/>
        <w:t xml:space="preserve"> 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rFonts w:cs="GradeQuick;Times New Roman" w:ascii="GradeQuick;Times New Roman" w:hAnsi="GradeQuick;Times New Roman"/>
        </w:rPr>
        <w:t>Have students trace around the character's head on the second page.</w:t>
      </w:r>
      <w:r>
        <w:rPr/>
        <w:t xml:space="preserve"> 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rFonts w:cs="GradeQuick;Times New Roman" w:ascii="GradeQuick;Times New Roman" w:hAnsi="GradeQuick;Times New Roman"/>
        </w:rPr>
        <w:t>Have students lift the portrait and draw and write about characters thoughts (what</w:t>
      </w:r>
      <w:r>
        <w:rPr>
          <w:rFonts w:cs="Times New Roman"/>
        </w:rPr>
        <w:t>’</w:t>
      </w:r>
      <w:r>
        <w:rPr>
          <w:rFonts w:cs="GradeQuick;Times New Roman" w:ascii="GradeQuick;Times New Roman" w:hAnsi="GradeQuick;Times New Roman"/>
        </w:rPr>
        <w:t>s in their mind) on the second page.</w:t>
      </w:r>
      <w:r>
        <w:rPr/>
        <w:t xml:space="preserve"> Sometimes students add several “mind” pages to show a character’s mind at important parts of the story.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rFonts w:cs="GradeQuick;Times New Roman" w:ascii="GradeQuick;Times New Roman" w:hAnsi="GradeQuick;Times New Roman"/>
        </w:rPr>
        <w:t>Have students share the portraits with classmates and talk about the words and pictures they chose to include in the mind of their character.</w:t>
      </w:r>
      <w:r>
        <w:rPr/>
        <w:t xml:space="preserve"> </w:t>
        <w:br/>
        <w:t xml:space="preserve">  </w:t>
      </w:r>
    </w:p>
    <w:p>
      <w:pPr>
        <w:pStyle w:val="NormalWeb"/>
        <w:rPr/>
      </w:pPr>
      <w:r>
        <w:rPr>
          <w:rFonts w:cs="GradeQuick;Times New Roman" w:ascii="GradeQuick;Times New Roman" w:hAnsi="GradeQuick;Times New Roman"/>
        </w:rPr>
        <w:t>Strengths:  Helps clarify what things/thoughts are important to the character.</w:t>
      </w:r>
      <w:r>
        <w:rPr/>
        <w:t xml:space="preserve"> </w:t>
      </w:r>
    </w:p>
    <w:p>
      <w:pPr>
        <w:pStyle w:val="Normal"/>
        <w:rPr/>
      </w:pPr>
      <w:r>
        <w:rPr/>
        <w:t xml:space="preserve">Example of an Open-Mind Portrait for Sarah, from </w:t>
      </w:r>
      <w:r>
        <w:rPr>
          <w:u w:val="single"/>
        </w:rPr>
        <w:t>Sarah, Plain and Tall</w:t>
      </w: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83715</wp:posOffset>
            </wp:positionH>
            <wp:positionV relativeFrom="paragraph">
              <wp:posOffset>685165</wp:posOffset>
            </wp:positionV>
            <wp:extent cx="2876550" cy="2898775"/>
            <wp:effectExtent l="0" t="0" r="0" b="0"/>
            <wp:wrapTight wrapText="bothSides">
              <wp:wrapPolygon edited="0">
                <wp:start x="-40" y="-39"/>
                <wp:lineTo x="-40" y="21560"/>
                <wp:lineTo x="21640" y="21560"/>
                <wp:lineTo x="21640" y="-39"/>
                <wp:lineTo x="-40" y="-39"/>
              </wp:wrapPolygon>
            </wp:wrapTight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8987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adeQuick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04:27:00Z</dcterms:created>
  <dc:creator>Glenn Barclay</dc:creator>
  <dc:description/>
  <cp:keywords/>
  <dc:language>en-US</dc:language>
  <cp:lastModifiedBy>Shirley.Barclay</cp:lastModifiedBy>
  <cp:lastPrinted>2008-02-02T22:58:00Z</cp:lastPrinted>
  <dcterms:modified xsi:type="dcterms:W3CDTF">2011-10-16T20:34:00Z</dcterms:modified>
  <cp:revision>4</cp:revision>
  <dc:subject/>
  <dc:title>Open-Minded Portraits</dc:title>
</cp:coreProperties>
</file>